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12036" w:firstLine="708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упним житлом окремих категорій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1620"/>
        <w:gridCol w:w="1440"/>
        <w:gridCol w:w="2700"/>
        <w:gridCol w:w="1755"/>
      </w:tblGrid>
      <w:tr>
        <w:trPr>
          <w:trHeight w:val="10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категорії громадя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житл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житла, яке планується побудувати (придбати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нозний обсяг фінансових ресурсів (млн грн)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квартир (одиниц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кв. м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 та один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сільські забудо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кримінально-виконавчої служби, посадові особи митної служби, співробітники прикордонного загону, інших службових осіб та членів їх сі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і та працівники Національної академії наук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і та науково-педагогічні праці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аці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ці звільнені в запас або відстав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раждалі внаслідок Чорнобильської катастр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громадяни, які перебувають на квартирному обл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та місцевий бюджети, інші джер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48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65,8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голо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ки облдержадміністрації           </w:t>
        <w:tab/>
        <w:tab/>
        <w:tab/>
        <w:tab/>
        <w:tab/>
        <w:tab/>
        <w:tab/>
        <w:t xml:space="preserve">      О.С. Капел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06:00Z</dcterms:created>
  <dc:creator>Customer</dc:creator>
  <dc:description/>
  <cp:keywords/>
  <dc:language>en-US</dc:language>
  <cp:lastModifiedBy>kap</cp:lastModifiedBy>
  <cp:lastPrinted>2010-05-31T18:01:00Z</cp:lastPrinted>
  <dcterms:modified xsi:type="dcterms:W3CDTF">2010-06-07T11:36:00Z</dcterms:modified>
  <cp:revision>19</cp:revision>
  <dc:subject/>
  <dc:title/>
</cp:coreProperties>
</file>